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s missing platform mb, to be used with mb-linux-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